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spacing w:val="0"/>
          <w:sz w:val="24"/>
          <w:szCs w:val="24"/>
          <w:lang w:val="en-US" w:eastAsia="zh-CN"/>
        </w:rPr>
        <w:t>：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val="en"/>
        </w:rPr>
        <w:t>衡阳市市属国有企业</w:t>
      </w:r>
      <w:r>
        <w:rPr>
          <w:rFonts w:ascii="黑体" w:hAnsi="黑体" w:cs="黑体" w:eastAsia="黑体"/>
          <w:color w:val="000000"/>
          <w:sz w:val="32"/>
          <w:szCs w:val="32"/>
        </w:rPr>
        <w:t>急需紧缺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专业技术</w:t>
      </w:r>
      <w:r>
        <w:rPr>
          <w:rFonts w:ascii="黑体" w:hAnsi="黑体" w:cs="黑体" w:eastAsia="黑体"/>
          <w:color w:val="000000"/>
          <w:sz w:val="32"/>
          <w:szCs w:val="32"/>
        </w:rPr>
        <w:t>人才引进需求目录</w:t>
      </w:r>
    </w:p>
    <w:tbl>
      <w:tblPr>
        <w:tblW w:w="154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4"/>
        <w:gridCol w:w="1254"/>
        <w:gridCol w:w="1254"/>
        <w:gridCol w:w="750"/>
        <w:gridCol w:w="795"/>
        <w:gridCol w:w="1590"/>
        <w:gridCol w:w="1800"/>
        <w:gridCol w:w="3381"/>
        <w:gridCol w:w="2364"/>
      </w:tblGrid>
      <w:tr>
        <w:trPr>
          <w:tblHeader w:val="true"/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用人单位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岗位代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需求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引进  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最低学历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专业技术职称（执业资格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专业要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其他要求</w:t>
            </w:r>
          </w:p>
        </w:tc>
      </w:tr>
      <w:tr>
        <w:trPr>
          <w:trHeight w:val="129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城市建设投资发展集团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金融投资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及以上学历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级经济师（金融专业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学类专业（经济学、金融学、金融工程、投资学、国际经济与贸易、贸易经济、经济与金融、金融专业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城市建设投资发展集团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本控制、预决算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及以上学历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造价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造师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科学与工程类专业（工程管理、工程造价、工程审计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城市建设投资发展集团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广告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及以上学历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新闻传播学类专业（广告设计学、广播电视学、网络与新媒体专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城市建设投资发展集团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及以上学历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律师职业资格证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证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学类专业（法学理论、法律史、民商法学、经济法学、法律专业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城市建设投资发展集团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营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及以上学历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学类专业（经济学、国际经济与贸易、贸易经济、经济与金融）、工商管理类专业（市场营销专业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弘湘国有投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团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投融资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学类相关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私募基金、券商、银行等金融行业工作经验</w:t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弘湘国有投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团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战略发展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类、工商管理类、数理统计类等相关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弘湘国有投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团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产管理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类相关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弘湘国有投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团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管理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类中级及以上职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土建类相关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弘湘国有投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团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务风控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律职业资格证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学类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大中型国有企业风险管控系统建设和内控工作经验</w:t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弘湘国有投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团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产业管理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械类、车辆工程、新能源汽车工程等相关专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以上动力电池，整车电池选型、测试等技术工作经验工作经验</w:t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湘江水利投资开发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财务管理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师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学、会计硕士、审计硕士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及以上相关工作经验</w:t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湘江水利投资开发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质量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师（土木类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管理硕士、项目管理硕士、土木工程硕士、城市规划与设计（含风景园林规划与设计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及以上相关工作经验</w:t>
            </w:r>
          </w:p>
        </w:tc>
      </w:tr>
      <w:tr>
        <w:trPr>
          <w:trHeight w:val="6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衡阳市湘江水利投资开发有限公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投资管理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职引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士研究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产业经济学、区域经济学、工商管理硕士、企业管理（市场营销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及以上相关工作经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朱伟奇</cp:lastModifiedBy>
  <dcterms:modified xsi:type="dcterms:W3CDTF">2023-04-28T16:2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